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1-т</w:t>
      </w:r>
      <w:r>
        <w:rPr>
          <w:b/>
          <w:sz w:val="28"/>
          <w:szCs w:val="28"/>
          <w:lang w:val="kk-KZ"/>
        </w:rPr>
        <w:t xml:space="preserve">әжірибелік сабақтың тақырыбы: </w:t>
      </w:r>
      <w:r>
        <w:rPr>
          <w:sz w:val="28"/>
          <w:szCs w:val="28"/>
          <w:lang w:val="kk-KZ"/>
        </w:rPr>
        <w:t>Көп айнымалы функция, шегі. Дербес туындылар, толық дифференциал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Көп айнымалы функцияның анықталу облысын табуға, шегін есептеуге, дербес туындылары мен толық дифференциалын табуға үйрету. Жанама жазықтық пен бетке нормаль түзудің теңдеулерін жаз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рытындылау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169-1173, 1175, 1177, 1183, 1192-1195, 1198-1201, 1203-1207, 1210, 1211, 1214-1216, 1264-1266, 1274-1277, 1295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35-141 б.;  Айдос Е.Ж. Жоғары математика (3), 12-38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174, 1178, 1179, 1180, 1197, 1202, 1218, 1268, 1278, 1297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әжірибелік сабақтың тақырыбы: </w:t>
      </w:r>
      <w:r>
        <w:rPr>
          <w:sz w:val="28"/>
          <w:szCs w:val="28"/>
          <w:lang w:val="kk-KZ"/>
        </w:rPr>
        <w:t xml:space="preserve">Көп айнымалы функцияның экстремумы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Көп айнымалы функцияның экстремумын табуға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рытындылау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305-1307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44-147 б.;  Айдос Е.Ж. Жоғары математика (3), 39-53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308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әжірибелік сабақтың тақырыбы: </w:t>
      </w:r>
      <w:r>
        <w:rPr>
          <w:sz w:val="28"/>
          <w:szCs w:val="28"/>
          <w:lang w:val="kk-KZ"/>
        </w:rPr>
        <w:t>Екі есел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егралдарды есептеу. Екі еселі интегралдың қолданылу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Екі еселі интегралды есептей білуге үйрету, қолданылуын біл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-5, 10, 12, 14, 17-20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55-371 б.;  Айдос Е.Ж. Жоғары математика (3),  213-245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1, 16, 21, 22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kk-KZ"/>
        </w:rPr>
        <w:t xml:space="preserve">4-тәжірибелік сабақтың тақырыбы: </w:t>
      </w:r>
      <w:r>
        <w:rPr>
          <w:sz w:val="28"/>
          <w:szCs w:val="28"/>
          <w:lang w:val="kk-KZ"/>
        </w:rPr>
        <w:t>Қисық сызықты интегралдар. Грин формулас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Қисық сызықты интегралды интегралды есептей білуге үйрету, қолданылуын білу. Грин формуласы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81-183, 185, 186, 192, 201, 216, 217, 220, 221.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Айдос Е.Ж. Жоғары математика (3), 252-255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87, 202, 219, 222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kk-KZ"/>
        </w:rPr>
        <w:t xml:space="preserve">5-тәжірибелік сабақтың тақырыбы: </w:t>
      </w:r>
      <w:r>
        <w:rPr>
          <w:sz w:val="28"/>
          <w:szCs w:val="28"/>
          <w:lang w:val="kk-KZ"/>
        </w:rPr>
        <w:t>Бірінші ретті дифференциалдық теңдеулер. Коши есебі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Бірінші ретті дифференциалдық теңдеулерді шешу жолдарын білу. Дербес шешімдерді табуға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507, 509, 510, 516, 545, 550, 572, 596, 600, 603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97-208 б.;  Айдос Е.Ж. Жоғары математика (3), 91-111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519, 551, 575, 604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-тәжірибелік сабақтың тақырыбы: </w:t>
      </w:r>
      <w:r>
        <w:rPr>
          <w:sz w:val="28"/>
          <w:szCs w:val="28"/>
          <w:lang w:val="kk-KZ"/>
        </w:rPr>
        <w:t>Ретін төмендетуге болатын және екінші ретті біртекті сызықтық дифференциалдық теңдеулер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Ретін төмендетуге болатын және екінші ретті біртекті сызықтық дифференциалдық теңдеулерді шешу жолдарын білу.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643, 649, 656, 668, 689-694, 696, 703-705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10-211 б.;  Айдос Е.Ж. Жоғары математика (3), 119-125, 137-141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651, 652, 659, 671, 697-699, 706-709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7-тәжірибелік сабақтың тақырыбы: </w:t>
      </w:r>
      <w:r>
        <w:rPr>
          <w:sz w:val="28"/>
          <w:szCs w:val="28"/>
          <w:lang w:val="kk-KZ"/>
        </w:rPr>
        <w:t>Тұрақты коэффициенттері бар екінші ретті біртексіз сызықтық дифференциалдық теңдеулер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Тұрақты коэффициенттері бар екінші ретті біртексіз сызықтық дифференциалдық теңдеулерді шешу жолдарын білу.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711-712, 714, 721, 723, 725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15-218 б.;  Айдос Е.Ж. Жоғары математика (3), 141-147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722, 724, 726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8-тәжірибелік сабақтың тақырыбы: </w:t>
      </w:r>
      <w:r>
        <w:rPr>
          <w:sz w:val="28"/>
          <w:szCs w:val="28"/>
          <w:lang w:val="kk-KZ"/>
        </w:rPr>
        <w:t xml:space="preserve"> Мүшелері оң қатарлар. Ауыспалы таңбалы қатарлар. Функционалдық қатар. Дәрежелік қатар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Мүшелері оң қатарлар мен ауыспалы таңбалы қатарларды жинақтылыққа зерттеу. Функционалдық қатардың жинақтылық аймағын табу. Дәрежелік қатардың жинақтылық радиусы мен интервалын таб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270-276, 280-286, 290-293, 338-340, 357-362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13-335 б.;  Айдос Е.Ж. Жоғары математика (3), 397-422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294, 295, 296, 301, 307, 308, 311, 349, 368 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9-тәжірибелік сабақтың тақырыбы: </w:t>
      </w:r>
      <w:r>
        <w:rPr>
          <w:sz w:val="28"/>
          <w:szCs w:val="28"/>
          <w:lang w:val="kk-KZ"/>
        </w:rPr>
        <w:t>Функцияны дәрежелік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арға жіктеу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Тейлор және Маклорен қатарларын қолданып, функцияны дәрежелік қатарға жіктеу.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ке студенттерге карточкалармен жұмыс жасат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382-389, 406-408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41-343 б.;  Айдос Е.Ж. Жоғары математика (3), 427-430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390, 391, 415, 416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0-тәжірибелік сабақтың тақырыбы: </w:t>
      </w:r>
      <w:r>
        <w:rPr>
          <w:sz w:val="28"/>
          <w:szCs w:val="28"/>
          <w:lang w:val="kk-KZ"/>
        </w:rPr>
        <w:t>Тригонометриялық қатар. Фурье қатар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Функцияны Фурье қатарына жікте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85-488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Айдос Е.Ж. Жоғары математика (3), 430-439 б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Данко П.Е., Попов А.Г. Высшая математика в упражнениях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89, 491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-тәжірибелік сабақтың тақырыбы: </w:t>
      </w:r>
      <w:r>
        <w:rPr>
          <w:sz w:val="28"/>
          <w:szCs w:val="28"/>
          <w:lang w:val="kk-KZ"/>
        </w:rPr>
        <w:t xml:space="preserve"> Ықтималдықтарға амалдар қолдану. Толық ықтималдық. Байес формулас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Ықтималдықты есептеу, амалдар қолдану. Толық ықтималдықты есептеуге, Байес формуласын қолдануға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-25, 46-53, 64-74, 80-87, 91-94, 97-107 (жұп нөмірлері)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25-242 б.; В.Е.Гмурман Теория веротностей и математическая статистика 17-53 б.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 xml:space="preserve">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-25, 46-53, 64-74, 80-87, 91-94, 97-107 (тақ нөмірлері)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2-тәжірибелік сабақтың тақырыбы: </w:t>
      </w:r>
      <w:r>
        <w:rPr>
          <w:sz w:val="28"/>
          <w:szCs w:val="28"/>
          <w:lang w:val="kk-KZ"/>
        </w:rPr>
        <w:t xml:space="preserve"> Тәуелсіз қайталамалы сынақтар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Тәуелсіз қайталамалы тәжірибелердегі ықтималдықты есептеуде Бернулли, Муавр-Лаплас, Пуассон формулаларын қолдана білуге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10-127, 145-148, 176, 177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45-249 б.; 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.Е.Гмурман Теория веротностей и математическая статистика 55-59 б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 </w:t>
      </w:r>
      <w:r>
        <w:rPr>
          <w:sz w:val="28"/>
          <w:szCs w:val="28"/>
          <w:lang w:val="kk-KZ"/>
        </w:rPr>
        <w:t xml:space="preserve">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14, 120, 127, 148, 178. 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3-тәжірибелік сабақтың тақырыбы: </w:t>
      </w:r>
      <w:r>
        <w:rPr>
          <w:sz w:val="28"/>
          <w:szCs w:val="28"/>
          <w:lang w:val="kk-KZ"/>
        </w:rPr>
        <w:t>Кездейсоқ шамалар. Үлестірім заңдары. ДКШ-ның, ҮКШ-ның сандық сипаттамалар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Кездейсоқ шамалардың үлестірім заңдарын анықтау. ДКШ-ның, ҮКШ-ның сандық сипаттамаларын есепеуге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64-171, 188-196, 208-219, 236-246, 252-270, 275-282 (жұп нөмірлері), 297, 322-326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56-280 б.;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.Е.Гмурман Теория веротностей и математическая статистика 64-103 б.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 xml:space="preserve">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164-171, 188-196, 208-219, 236-246, 252-270, 275-282 (тақ нөмірлері)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4-тәжірибелік сабақтың тақырыбы: </w:t>
      </w:r>
      <w:r>
        <w:rPr>
          <w:sz w:val="28"/>
          <w:szCs w:val="28"/>
          <w:lang w:val="kk-KZ"/>
        </w:rPr>
        <w:t>Математикалық  статистиканың негізгі ұғымдары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 xml:space="preserve"> Таңдаманың үлестірімі, сандық сипаттамаларын табу. Үлестірім параметрінің статистикалық бағалары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39-443, 447, 449, 450-454, 457-465, 450-453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87-296 б.;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.Е.Гмурман Теория веротностей и математическая статистика 187-197 б.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 xml:space="preserve">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44,445, 454, 467.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-тәжірибелік сабақтың тақырыбы: </w:t>
      </w:r>
      <w:r>
        <w:rPr>
          <w:sz w:val="28"/>
          <w:szCs w:val="28"/>
          <w:lang w:val="kk-KZ"/>
        </w:rPr>
        <w:t xml:space="preserve"> Сенімді интервалдар.Гипотезаларды статистикалық тексеру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Сенімділік интервалын табуға үйрету.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ақырып бойынша өтілген ережелер мен формулаларды сұрау, ауызша қайталау жұмыстарын жүргізу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ептер шығарту, топпен жұмыс.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рытындылау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Практикалық сабаққа дайындалуға арналған әдістемелік нұсқау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ind w:left="-360" w:hanging="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әріс материалдарын қолдана отырып, көрсетілген әдебиеттерден берілген бақылау сұрақтарына дайындалу. Сонымен қатар сол көрсетілген әдебиеттер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арылған мысалдарды талдап, түсініп келу қажет.</w:t>
      </w:r>
    </w:p>
    <w:p>
      <w:pPr>
        <w:pStyle w:val="TextBodyIndent"/>
        <w:ind w:left="-360" w:hanging="0"/>
        <w:jc w:val="left"/>
        <w:rPr/>
      </w:pPr>
      <w:r>
        <w:rPr>
          <w:b/>
          <w:sz w:val="28"/>
          <w:szCs w:val="28"/>
          <w:lang w:val="kk-KZ"/>
        </w:rPr>
        <w:t>Шығарылатын есептер:</w:t>
      </w:r>
      <w:r>
        <w:rPr>
          <w:sz w:val="28"/>
          <w:szCs w:val="28"/>
          <w:lang w:val="kk-KZ"/>
        </w:rPr>
        <w:t xml:space="preserve"> 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71-474, 478-480, 482. </w:t>
      </w: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Саханов Н., Жаңбырбаев Б. Жоғары математик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300-303 б.;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.Е.Гмурман Теория веротностей и математическая статистика 213-216 б. </w:t>
      </w:r>
    </w:p>
    <w:p>
      <w:pPr>
        <w:pStyle w:val="TextBodyIndent"/>
        <w:ind w:left="-360" w:hanging="0"/>
        <w:jc w:val="lef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 xml:space="preserve">В.Е.Гмурман Руководство к решению задач по теории вероятностей и математической статистике </w:t>
      </w:r>
      <w:r>
        <w:rPr>
          <w:sz w:val="28"/>
          <w:szCs w:val="28"/>
        </w:rPr>
        <w:t>№</w:t>
      </w:r>
      <w:r>
        <w:rPr>
          <w:sz w:val="28"/>
          <w:szCs w:val="28"/>
          <w:lang w:val="kk-KZ"/>
        </w:rPr>
        <w:t xml:space="preserve"> 475-477, 481, 483. </w:t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0:07:00Z</dcterms:created>
  <dc:creator>user1</dc:creator>
  <dc:description/>
  <cp:keywords/>
  <dc:language>en-US</dc:language>
  <cp:lastModifiedBy>user1</cp:lastModifiedBy>
  <dcterms:modified xsi:type="dcterms:W3CDTF">2009-10-04T11:44:00Z</dcterms:modified>
  <cp:revision>45</cp:revision>
  <dc:subject/>
  <dc:title/>
</cp:coreProperties>
</file>